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дседателя постоянной депутатской комиссии Совета Ейского городского поселения Ейского района по вопросам экономического развития</w:t>
      </w:r>
    </w:p>
    <w:p>
      <w:pPr>
        <w:pStyle w:val="TextBody"/>
        <w:spacing w:before="0" w:after="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Регламентом Совета Ейского городского поселения Ейского района Совет Ейского городского поселения Ейского района                        р е ш и л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дседателем постоянной депутатской комиссии Совета Ейского городского поселения Ейского района по вопросам экономического развития Дронову Ольгу Владимировн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Ейского городского поселения Ейского района от 13 сентября 2022 года № 42/3 «Об утверждении председателя постоянной депутатской комиссии Совета Ейского городского поселения Ейского района по вопросам экономического развития»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3. Решение вступает в силу со дня его подпис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2375"/>
        <w:gridCol w:w="3268"/>
      </w:tblGrid>
      <w:tr>
        <w:trPr/>
        <w:tc>
          <w:tcPr>
            <w:tcW w:w="40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Ейского   городского поселения Ейского района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4:40:00Z</dcterms:created>
  <dc:creator>Администратор</dc:creator>
  <dc:description/>
  <dc:language>en-US</dc:language>
  <cp:lastModifiedBy>User33</cp:lastModifiedBy>
  <cp:lastPrinted>2022-09-02T15:12:00Z</cp:lastPrinted>
  <dcterms:modified xsi:type="dcterms:W3CDTF">2024-02-29T14:40:00Z</dcterms:modified>
  <cp:revision>2</cp:revision>
  <dc:subject/>
  <dc:title>ПОСТАНОВЛЕНИЕ</dc:title>
</cp:coreProperties>
</file>